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0 год, утверждённая Законом Ульяновской области                        от 22 ноября 2019 года № 126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                         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             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(далее – Федеральный  закон  № 122-ФЗ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частью 11 статьи 154 Федерального закона № 122-ФЗ находящееся в собственности субъектов Российской Федерации имущество, которое может находиться в федеральной собственности, подлежит безвозмездной передаче в федеральную собственность в случае, если указанное имущество используется федеральными органами государственной власти, государственными унитарными предприятиями и государственными учреждениями, созданными Российской Федерацией для целей, установленных в соответствии с настоящим Федеральным законом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2004 года здание учебного корпуса Ульяновского медицинского колледжа и помещения, расположенные по адресу: г. Ульяновск, ул. Аблукова, д. 31, а также общежитие, расположенное по адресу: г. Ульяновск,                            ул. Аблукова, д. 31А, являющиеся государственной собственностью Ульяновской области, используются федеральным государственным бюджетным образовательным учреждением высшего образования «Ульяновский государственный университет» (далее – ФГБОУ ВО «Ульяновский государственный университет») на праве безвозмездного пользования в соответствии  с договором от 08.12.2004 № 260/0-2139 в целях осуществления образовательной деятельности и проживания студентов                         и сотрудников образовательного учреждения.</w:t>
      </w:r>
    </w:p>
    <w:p>
      <w:pPr>
        <w:pStyle w:val="Normal"/>
        <w:spacing w:lineRule="auto" w:line="360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сновании письменных обращений ФГБОУ ВО «Ульяновский государственный университет» от 30.04.2019 № 1345/01-07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 от 03.02.2020            № 322/01-07, согласования (письма) Министерства науки и высшего образования Российской Федерации   от 26.04.2019  № МН-826/НБ, настоящим проектом закона предлагается внести изменение в Закон Ульяновской области «Об утверждении Программы управления государственной собственностью Ульяновской области на 2020 год» в части осуществления безвозмездной передачи из государственной собственности Ульяновской области                             в федеральную собственность следующих объектов недвижимого имущества, составляющих имущество казны Ульяновской области: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дание учебного корпуса (Ульяновский медицинский колледж), назначение: нежилое, площадью 6733,4 кв. м, этаж 1, 2, 4, в том числе </w:t>
        <w:br/>
        <w:t>подземных 1, кадастровый номер 73:24:030201:99, адрес (местоположение): Ульяновская область, г. Ульяновск, ул. Аблукова, д. 3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мещения, назначение: нежилое, площадью 130,1 кв. м, этаж № 1, кадастровый номер 73:24:030204:2483, адрес (местоположение): Ульяновская область, г. Ульяновск, р-н Засвияжский, ул. Аблукова, д. 31, пом. 1-4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ежитие, назначение: жилое, площадью 5000,1 кв. м, количество этажей 11, в том числе подземных 1, кадастровый номер 73:24:030201:100, адрес (местоположение): Ульяновская область, г. Ульяновск, р-н Засвияжский, ул. Аблукова, д. 31А;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емельный участок, категория земель: земли населённых пунктов, вид разрешённого использования: под административное здание, площадью             18556 кв. м, кадастровый номер 73:24:030204:60, адрес (местоположение): Ульяновская область, г. Ульяновск,  р-н Засвияжский, ул. Аблукова, д. 31;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емельный участок, категория земель: земли населённых пунктов, вид разрешённого использования: под здание общежития, площадью 2118 кв. м, кадастровый номер 73:24:030204:2428, адрес (местоположение): Ульяновская область, г. Ульяновск, р-н Засвияжский, ул. Аблукова, д. 31 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 своих полномочий,  установленных федеральным законодательством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</w:t>
        <w:br/>
        <w:t>являться подписание Министерством цифровой экономики и конкуренции Ульяновской области, как уполномоченным  органом  исполнительной  власти,  актов приёма-передачи имущества во исполнение решения, принятого Федеральным агентством по управлению государственным имуществом, что впоследствии будет являться правовым основанием для регистрации перехода права собственности в Управлении Росреестра по Ульяновской области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данный проект закона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ются начальник отдела учёта государственного имущества Стерлядева Е.В. и референт отдела учёта государственного имущества Зоточева Е.В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53:00Z</dcterms:created>
  <dc:creator>Ju5u</dc:creator>
  <dc:description/>
  <cp:keywords/>
  <dc:language>en-US</dc:language>
  <cp:lastModifiedBy>Gos2</cp:lastModifiedBy>
  <cp:lastPrinted>2019-05-30T15:27:00Z</cp:lastPrinted>
  <dcterms:modified xsi:type="dcterms:W3CDTF">2020-03-05T08:22:00Z</dcterms:modified>
  <cp:revision>53</cp:revision>
  <dc:subject/>
  <dc:title>ПОЯСНИТЕЛЬНАЯ ЗАПИСКА</dc:title>
</cp:coreProperties>
</file>